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“</w:t>
      </w:r>
      <w:r>
        <w:rPr>
          <w:rFonts w:ascii="宋体" w:hAnsi="宋体" w:cs="宋体"/>
          <w:b/>
          <w:sz w:val="20"/>
          <w:szCs w:val="20"/>
        </w:rPr>
        <w:t>变废为宝”主题班会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知识目标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用废字组词，并理解它的含义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知道废品分为可回收与不可回收两种，了解哪些废品可以回收再利用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发挥想象变废为宝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情感目标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提高学生的环保意识和仔细观察身边事物的能力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在研究的过程中让学生提高环保意识，杜绝浪费的习惯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通过活动培养学生团结合作的意识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知识技能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学会收集整理材料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提高学生亲自动手能力及开动脑筋发明制作的能力。</w:t>
      </w:r>
    </w:p>
    <w:p>
      <w:pPr>
        <w:pStyle w:val="Normal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教学准备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课件、用废品制作的手工制品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设计过程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、导入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同学们，这是个什么字啊？生答：废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那你们能不能用这个字组成词语呢？（生：废物、废品、废纸、废铁、废话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同学们的词汇可真不少，那你能说一下这个“废”字的含义吗？（生：丢弃不用的，没有用处的）（失去原有效用的东西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它们真的没有作用了吗，带着问题我们学习这节课的内容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二、教学过程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同学们看一下大屏幕，（出示课件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通过观察大家看到了什么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ascii="宋体" w:hAnsi="宋体" w:cs="宋体"/>
          <w:sz w:val="20"/>
          <w:szCs w:val="20"/>
        </w:rPr>
        <w:t>生：盛废品的垃圾箱，有两个，一个是可回收的，一个是不可回收的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为什么要分开，谁能说说？生答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也就是说在日常生活中我们丢弃的废品，有一部分还能够再回收利用，对不对？生答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板书：废品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sz w:val="20"/>
          <w:szCs w:val="20"/>
        </w:rPr>
        <w:t>不可回收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</w:rPr>
        <w:t>可回收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大家想一下我们生活中的废品哪些是可以回收的？生答师板书</w:t>
      </w:r>
    </w:p>
    <w:p>
      <w:pPr>
        <w:pStyle w:val="Normal"/>
        <w:ind w:firstLine="400"/>
        <w:jc w:val="center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可回收废纸（纸箱）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 </w:t>
      </w:r>
      <w:r>
        <w:rPr>
          <w:rFonts w:ascii="宋体" w:hAnsi="宋体" w:cs="宋体"/>
          <w:sz w:val="20"/>
          <w:szCs w:val="20"/>
        </w:rPr>
        <w:t>废铁（铁丝、铁条）</w:t>
      </w:r>
    </w:p>
    <w:p>
      <w:pPr>
        <w:pStyle w:val="Normal"/>
        <w:ind w:firstLine="400"/>
        <w:jc w:val="center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废塑料（泡沫、矿泉水瓶，饮料瓶）</w:t>
      </w:r>
    </w:p>
    <w:p>
      <w:pPr>
        <w:pStyle w:val="Normal"/>
        <w:ind w:firstLine="400"/>
        <w:jc w:val="center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废铝（易拉罐）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 </w:t>
      </w:r>
      <w:r>
        <w:rPr>
          <w:rFonts w:ascii="宋体" w:hAnsi="宋体" w:cs="宋体"/>
          <w:sz w:val="20"/>
          <w:szCs w:val="20"/>
        </w:rPr>
        <w:t>废玻璃（酒瓶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下面我们再看一下大屏幕（出示课件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看到这里，我们大家应该注意些什么呢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ascii="宋体" w:hAnsi="宋体" w:cs="宋体"/>
          <w:sz w:val="20"/>
          <w:szCs w:val="20"/>
        </w:rPr>
        <w:t>生：不要把可回收的废品放到不可回收箱里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不错，本来啊，矿泉水瓶还想再为大家做点贡献呢，结果因为你放错了，结果就把它丢弃了，它才伤心的哭了，为了环保节约，我们大家一定要注意这个问题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刚才我们大家都说了有哪些废品可以回收再利用，那现在我们大家能不能动动脑筋，想想主意，用这些可以回收的废品制作成我们生活中能够用到的物品，变废为宝呢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板书课题：《变废为宝》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有哪位同学可以说一下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ascii="宋体" w:hAnsi="宋体" w:cs="宋体"/>
          <w:sz w:val="20"/>
          <w:szCs w:val="20"/>
        </w:rPr>
        <w:t>生答用易拉罐制作烟灰缸、用报纸作小衣服、用挂历做成珠帘用塑料袋做裙子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老师的这条裙子美不美？生答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有没有哪位学生可以上台来给大家展示一下啊？生上台展示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大家说她表演的好不好？生答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既然她表演的这么好，大家给她鼓励一下好不好？生答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ascii="宋体" w:hAnsi="宋体" w:cs="宋体"/>
          <w:sz w:val="20"/>
          <w:szCs w:val="20"/>
        </w:rPr>
        <w:t>生：用塑料瓶作花篮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这个老师也会做，看着，我要大显身手了。操作。大家给评价一下，这个花篮，老师做得怎么样？生答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大家夸得我都不好意思了。不过啊，我相信同学们能够做出更漂亮、更精致的作品，有没有这个信心啊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生：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师：大家表一下决心好不好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分组呼口号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、下面时间大家分小组讨论一下，你们小组要制作什么东西，需要哪些材料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学生分组讨论，师巡视指导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、分小组说一下自己小组的想法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 w:ascii="宋体" w:hAnsi="宋体"/>
          <w:sz w:val="20"/>
          <w:szCs w:val="20"/>
        </w:rPr>
        <w:t>9</w:t>
      </w:r>
      <w:r>
        <w:rPr>
          <w:rFonts w:ascii="宋体" w:hAnsi="宋体" w:cs="宋体"/>
          <w:sz w:val="20"/>
          <w:szCs w:val="20"/>
        </w:rPr>
        <w:t>、根据各小组讨论的结果，制作自己小组的活动计划。师从旁辅导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、各小组上台展示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三、总结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刚才各小组说得都不错，课后大家就根据分工，分别去找材料，然后分类整理，小组成员合作制作作品，到时我们大家进行比赛，看看哪个小组的作品更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3:08:00Z</dcterms:created>
  <dc:creator>User</dc:creator>
  <dc:description/>
  <dc:language>en-US</dc:language>
  <cp:lastModifiedBy>cpzxsxz</cp:lastModifiedBy>
  <dcterms:modified xsi:type="dcterms:W3CDTF">2018-08-10T05:20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